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ge">
                  <wp:posOffset>1157605</wp:posOffset>
                </wp:positionV>
                <wp:extent cx="586486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BLEAU DES COMPOSANTS ET DES MARQU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8pt;height:44.2pt;mso-wrap-distance-left:9.05pt;mso-wrap-distance-right:9.05pt;mso-wrap-distance-top:0pt;mso-wrap-distance-bottom:0pt;margin-top:91.15pt;mso-position-vertical-relative:page;margin-left: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ABLEAU DES COMPOSANTS ET DES MAR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/>
          <w:u w:val="single"/>
        </w:rPr>
        <w:t xml:space="preserve">Joindre à l’offre les feuillets complété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>
          <w:trHeight w:val="500" w:hRule="exac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position w:val="-32"/>
              </w:rPr>
            </w:pPr>
            <w:r>
              <w:rPr>
                <w:position w:val="-32"/>
              </w:rPr>
              <w:t>COMPOSANT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position w:val="-32"/>
              </w:rPr>
            </w:pPr>
            <w:r>
              <w:rPr>
                <w:position w:val="-32"/>
              </w:rPr>
              <w:t>MARQUES - REFERENCES</w:t>
            </w:r>
          </w:p>
        </w:tc>
      </w:tr>
      <w:tr>
        <w:trPr>
          <w:trHeight w:val="500" w:hRule="exact"/>
        </w:trPr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position w:val="-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T N° 02. ST 01. Gros-œuvre.</w:t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raitement anti-termit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ype des banche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éton blan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oduit Quartz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gglos creux de 0.15 m 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lm polyan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oduit béton désactivé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</w:trPr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position w:val="-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T N° 02. ST 02. Charpente – Couverture.</w:t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ne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 acier support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an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s de lattag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 acier extérieur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tie en toiture sur bac acier extérieur. Chatièr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iveau bas de pent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ente EP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phi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 d’ancra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  <w:p>
            <w:pPr>
              <w:pStyle w:val="Normal"/>
              <w:rPr>
                <w:position w:val="-38"/>
              </w:rPr>
            </w:pPr>
            <w:r>
              <w:rPr>
                <w:position w:val="-3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position w:val="-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T N° 02. ST 03. Menuiseries – Serrurerie.</w:t>
            </w:r>
          </w:p>
        </w:tc>
      </w:tr>
      <w:tr>
        <w:trPr>
          <w:trHeight w:val="444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létiqu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uiserie aluminium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 anti-éclat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e solair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 porte cellules déchets et Emballage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 porte cellules DR 1.3 et 1.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 porte local techniqu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 porte local DIRIS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 porte intérieur SAS DR 1.1 / 1.2 et LC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 porte extérieur SAS DR 1.1 / 1.2 et LC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 porte CMD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indre sur organigramm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654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quille avec cod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oirs arrêts de port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itif maintien ouver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lles de ventilatio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lles de défens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tal déployé protection plafond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aux d’angl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oire à clé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position w:val="-32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OT N° 02. ST 04. Plâtrerie – Peinture.</w:t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ystème ossature métalliqu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que de plâtr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olan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inture microporeuse boi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ile de verr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inture acryliqu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inture métaux ferreux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>
                <w:trHeight w:val="500" w:hRule="exact"/>
              </w:trPr>
              <w:tc>
                <w:tcPr>
                  <w:tcW w:w="9212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shd w:fill="DFDFDF" w:val="clear"/>
                  <w:vAlign w:val="center"/>
                </w:tcPr>
                <w:p>
                  <w:pPr>
                    <w:pStyle w:val="Normal"/>
                    <w:rPr>
                      <w:position w:val="-32"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LOT N° 02. ST N° 05. Electricité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position w:val="-32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OT N° 02. ST N° 05. Electricité.</w:t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outon d’arrêt d’urgenc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minaire type 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minaire type 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minaire extérieur type 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délabres autonomes LED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AE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âble optiqu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entrale incendi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M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étecteur optique de fumé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  <w:lang w:val="en-US"/>
              </w:rPr>
            </w:pPr>
            <w:r>
              <w:rPr>
                <w:b w:val="false"/>
                <w:position w:val="-38"/>
                <w:lang w:val="en-US"/>
              </w:rPr>
            </w:r>
          </w:p>
        </w:tc>
      </w:tr>
      <w:tr>
        <w:trPr>
          <w:trHeight w:val="444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N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  <w:lang w:val="en-US"/>
              </w:rPr>
            </w:pPr>
            <w:r>
              <w:rPr>
                <w:position w:val="-38"/>
                <w:sz w:val="24"/>
                <w:szCs w:val="24"/>
                <w:lang w:val="en-US"/>
              </w:rPr>
            </w:r>
          </w:p>
        </w:tc>
      </w:tr>
      <w:tr>
        <w:trPr>
          <w:trHeight w:val="444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tonnerr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oudr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Date, cachet et signature de l’entreprise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ableau des marques. Lot N°02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10490" w:leader="none"/>
      </w:tabs>
      <w:ind w:right="-92" w:hanging="0"/>
      <w:rPr/>
    </w:pPr>
    <w:r>
      <w:rPr>
        <w:sz w:val="18"/>
        <w:szCs w:val="18"/>
      </w:rPr>
      <w:t>16 – Brie – Champs de tir de La Braconne - 515</w:t>
    </w:r>
    <w:r>
      <w:rPr>
        <w:sz w:val="18"/>
        <w:szCs w:val="18"/>
        <w:vertAlign w:val="superscript"/>
      </w:rPr>
      <w:t>e</w:t>
    </w:r>
    <w:r>
      <w:rPr>
        <w:sz w:val="18"/>
        <w:szCs w:val="18"/>
      </w:rPr>
      <w:t xml:space="preserve"> RT et 1</w:t>
    </w:r>
    <w:r>
      <w:rPr>
        <w:sz w:val="18"/>
        <w:szCs w:val="18"/>
        <w:vertAlign w:val="superscript"/>
      </w:rPr>
      <w:t>er</w:t>
    </w:r>
    <w:r>
      <w:rPr>
        <w:sz w:val="18"/>
        <w:szCs w:val="18"/>
      </w:rPr>
      <w:t xml:space="preserve"> RIMa - CONTRUCTION D’UN MAGASIN DE STOCKAGE                                                                                                                                                Projet n° :  23094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vertAlign w:val="subscript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sz w:val="24"/>
      <w:vertAlign w:val="sub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3:00Z</dcterms:created>
  <dc:creator>BCR_SLI1</dc:creator>
  <dc:description/>
  <cp:keywords/>
  <dc:language>en-US</dc:language>
  <cp:lastModifiedBy>PRUNIER Eric ASC NIV III OT</cp:lastModifiedBy>
  <cp:lastPrinted>2018-07-10T09:39:00Z</cp:lastPrinted>
  <dcterms:modified xsi:type="dcterms:W3CDTF">2024-10-11T09:53:00Z</dcterms:modified>
  <cp:revision>83</cp:revision>
  <dc:subject/>
  <dc:title>ETABLISSEMENT DU GENIE</dc:title>
</cp:coreProperties>
</file>